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AERONAUTICA MILITARE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RADUNO CORSI ZODIACO  - RIVOLTO 2-3-4 Maggio 2008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Si richiede la compilazione della presente scheda  per prenotare. </w:t>
      </w:r>
    </w:p>
    <w:p>
      <w:pPr>
        <w:pStyle w:val="TextBody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l’alloggio militare; </w:t>
      </w:r>
    </w:p>
    <w:p>
      <w:pPr>
        <w:pStyle w:val="TextBody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pasti da consumare durante il Raduno.  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po aver verificato la disponibilità dell’alloggio inviare via fax o e-mail la scheda compilat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OMANDO 2° STORMO – Ufficio Comando </w:t>
        <w:tab/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Fax </w:t>
        <w:tab/>
        <w:t xml:space="preserve">Rinam 627 2230  Telecom 0432 902230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elefono  Rinam 627 2194 – 2229 – 2231 – 2232  Telecom 0432 90 + xxxx </w:t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e-mail  </w:t>
      </w:r>
      <w:hyperlink r:id="rId2">
        <w:r>
          <w:rPr>
            <w:rStyle w:val="InternetLink"/>
            <w:sz w:val="22"/>
            <w:szCs w:val="22"/>
          </w:rPr>
          <w:t>secstormocom@yahoo.it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ome…………………………..……………Cognome……………………………………………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ndirizzo 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ap ………….. Città ……………………………….… Tel………………………………………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fax ……………………………………..  e-mail………………………..…………………………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omando appartenenza …..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ccompagnatori 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SISTEMAZIONE ALLOGGI MILITARI </w:t>
      </w:r>
      <w:r>
        <w:rPr>
          <w:sz w:val="22"/>
          <w:szCs w:val="22"/>
        </w:rPr>
        <w:t>(prezzi al giorno per unità alloggiativa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  <w:szCs w:val="22"/>
        </w:rPr>
        <w:t></w:t>
      </w:r>
      <w:r>
        <w:rPr>
          <w:sz w:val="22"/>
          <w:szCs w:val="22"/>
        </w:rPr>
        <w:t>………</w:t>
      </w:r>
      <w:r>
        <w:rPr>
          <w:sz w:val="22"/>
          <w:szCs w:val="22"/>
        </w:rPr>
        <w:t xml:space="preserve">singola </w:t>
        <w:tab/>
        <w:tab/>
        <w:tab/>
        <w:tab/>
        <w:tab/>
        <w:t xml:space="preserve">€    6,75 </w:t>
        <w:tab/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  <w:szCs w:val="22"/>
        </w:rPr>
        <w:t></w:t>
      </w:r>
      <w:r>
        <w:rPr>
          <w:sz w:val="22"/>
          <w:szCs w:val="22"/>
        </w:rPr>
        <w:t>………</w:t>
      </w:r>
      <w:r>
        <w:rPr>
          <w:sz w:val="22"/>
          <w:szCs w:val="22"/>
        </w:rPr>
        <w:t>doppia (n.2 letti separati)</w:t>
        <w:tab/>
        <w:tab/>
        <w:tab/>
        <w:t>€  13,50</w:t>
        <w:tab/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  <w:szCs w:val="22"/>
        </w:rPr>
        <w:t></w:t>
      </w:r>
      <w:r>
        <w:rPr>
          <w:sz w:val="22"/>
          <w:szCs w:val="22"/>
        </w:rPr>
        <w:t>………</w:t>
      </w:r>
      <w:r>
        <w:rPr>
          <w:sz w:val="22"/>
          <w:szCs w:val="22"/>
        </w:rPr>
        <w:t>moduli familiari (2+2 letti separati)</w:t>
        <w:tab/>
        <w:t>€  27,00</w:t>
        <w:tab/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Le istruzioni per il pagamento saranno disponibili all’arrivo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PASTI  </w:t>
      </w:r>
      <w:r>
        <w:rPr>
          <w:bCs/>
          <w:sz w:val="22"/>
          <w:szCs w:val="22"/>
        </w:rPr>
        <w:t>(prezzi a persona, i bambini fino a 12 anni usufruiranno di una riduzione)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Cena benvenuto </w:t>
        <w:tab/>
        <w:t xml:space="preserve">2 maggio Hotel Friuli </w:t>
        <w:tab/>
        <w:tab/>
        <w:tab/>
        <w:t xml:space="preserve">menù fisso </w:t>
      </w:r>
      <w:r>
        <w:rPr>
          <w:sz w:val="22"/>
          <w:szCs w:val="22"/>
        </w:rPr>
        <w:t>€  25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Pranzo </w:t>
        <w:tab/>
        <w:tab/>
        <w:t>3 maggio Rivolto</w:t>
        <w:tab/>
        <w:tab/>
        <w:tab/>
        <w:tab/>
        <w:t>ospiti dello Stormo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Cena</w:t>
        <w:tab/>
        <w:tab/>
        <w:tab/>
        <w:t xml:space="preserve">3 maggio Golf Club - Fagagna </w:t>
        <w:tab/>
        <w:tab/>
        <w:t xml:space="preserve">menù fisso </w:t>
      </w:r>
      <w:r>
        <w:rPr>
          <w:sz w:val="22"/>
          <w:szCs w:val="22"/>
        </w:rPr>
        <w:t>€  25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>Pranzo</w:t>
        <w:tab/>
        <w:tab/>
        <w:tab/>
        <w:t>4 maggio Rist. da Toni - Gradiscutta</w:t>
      </w:r>
      <w:r>
        <w:rPr>
          <w:bCs/>
          <w:sz w:val="22"/>
          <w:szCs w:val="22"/>
        </w:rPr>
        <w:t xml:space="preserve"> </w:t>
        <w:tab/>
        <w:t xml:space="preserve">menù fisso </w:t>
      </w:r>
      <w:r>
        <w:rPr>
          <w:sz w:val="22"/>
          <w:szCs w:val="22"/>
        </w:rPr>
        <w:t>€  25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Le quote verranno raccolte al momento del pasto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SIDERO PRENOTARE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° ………..   camera/e …………………………..  dal ……………………. al …………………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° ………..  cena </w:t>
        <w:tab/>
        <w:tab/>
        <w:t xml:space="preserve"> </w:t>
        <w:tab/>
        <w:t>venerdì 2 maggio</w:t>
        <w:tab/>
        <w:t>a  €  25,0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° ………..  pranzo  </w:t>
        <w:tab/>
        <w:tab/>
        <w:tab/>
        <w:t>sabato 3 maggio</w:t>
        <w:tab/>
        <w:t>ospiti del 2° Stormo</w:t>
      </w:r>
    </w:p>
    <w:p>
      <w:pPr>
        <w:pStyle w:val="Normal"/>
        <w:jc w:val="both"/>
        <w:rPr/>
      </w:pPr>
      <w:r>
        <w:rPr>
          <w:sz w:val="22"/>
          <w:szCs w:val="22"/>
        </w:rPr>
        <w:t>n° ………..  cena</w:t>
        <w:tab/>
        <w:tab/>
        <w:t xml:space="preserve"> </w:t>
        <w:tab/>
        <w:t xml:space="preserve">sabato 3 maggio  </w:t>
        <w:tab/>
        <w:t>a  €  25,0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° ………..  pranzo</w:t>
        <w:tab/>
        <w:tab/>
        <w:t xml:space="preserve"> </w:t>
        <w:tab/>
        <w:t xml:space="preserve">domenica 4 maggio   </w:t>
        <w:tab/>
        <w:t>a  €  25,00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TI AUTOMEZZO (eventuale)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arca ………   Modello ………………  Colore ……………………. Targa …………………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ata…………………………..</w:t>
        <w:tab/>
        <w:t xml:space="preserve">  </w:t>
        <w:tab/>
        <w:tab/>
        <w:tab/>
        <w:tab/>
        <w:tab/>
        <w:t xml:space="preserve"> </w:t>
        <w:tab/>
        <w:tab/>
        <w:tab/>
        <w:tab/>
        <w:tab/>
        <w:tab/>
        <w:tab/>
        <w:tab/>
        <w:tab/>
        <w:tab/>
      </w:r>
    </w:p>
    <w:p>
      <w:pPr>
        <w:pStyle w:val="Normal"/>
        <w:ind w:left="4248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firma……………………………………….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cstormocom@yahoo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09:25:00Z</dcterms:created>
  <dc:creator>mollicac</dc:creator>
  <dc:description/>
  <cp:keywords/>
  <dc:language>en-US</dc:language>
  <cp:lastModifiedBy>Mau</cp:lastModifiedBy>
  <cp:lastPrinted>2007-02-28T11:35:00Z</cp:lastPrinted>
  <dcterms:modified xsi:type="dcterms:W3CDTF">2008-03-02T09:11:00Z</dcterms:modified>
  <cp:revision>10</cp:revision>
  <dc:subject/>
  <dc:title>AERONAUTICA MILITARE</dc:title>
</cp:coreProperties>
</file>